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4493842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4800740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70269994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